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АДНИК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РАСАДНИК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 xml:space="preserve">,,РАСАДНИК - БЛАГОЈЕ МЕМЕТОВИЋ“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</w:t>
      </w:r>
      <w:r>
        <w:rPr>
          <w:b/>
        </w:rPr>
        <w:t xml:space="preserve"> </w:t>
      </w:r>
      <w:r>
        <w:rPr/>
        <w:t xml:space="preserve">      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Благоје Меметовић, 1961. године, предузетник, Дунавска 16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Божидар Усковић, 1950. године, пензионер, Расадничка 22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Славиша Реџеповић, 1975. године, радник, Дунавска 28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Перица Бојић, 1984. године, помоћни обрађивач лима,8.март 32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Александра Мутишевић, 1992. године, средња стручна спрема, Тимочка 26</w:t>
      </w:r>
    </w:p>
    <w:p>
      <w:pPr>
        <w:pStyle w:val="NormalWeb"/>
        <w:spacing w:before="0" w:after="0"/>
        <w:rPr/>
      </w:pPr>
      <w:r>
        <w:rPr>
          <w:b/>
          <w:bCs/>
        </w:rPr>
        <w:t>- Сања Хасановић, 1982. године, економски техничар, Дунавска 13</w:t>
      </w:r>
    </w:p>
    <w:p>
      <w:pPr>
        <w:pStyle w:val="NormalWeb"/>
        <w:spacing w:before="0" w:after="0"/>
        <w:rPr/>
      </w:pPr>
      <w:r>
        <w:rPr>
          <w:b/>
          <w:bCs/>
        </w:rPr>
        <w:t>- Горан Алексов, 1971. године, радник, Дунавска 3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rFonts w:eastAsia="Bookman Old Style"/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8:26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8:26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